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>заседания Закупочной комиссии по выбору Победителя в</w:t>
      </w:r>
      <w:r>
        <w:rPr>
          <w:bCs/>
        </w:rPr>
        <w:t xml:space="preserve"> </w:t>
      </w:r>
      <w:r>
        <w:rPr/>
        <w:t xml:space="preserve"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оказание рекламно-информационных услуг </w:t>
      </w:r>
    </w:p>
    <w:p>
      <w:pPr>
        <w:pStyle w:val="Normal"/>
        <w:widowControl w:val="false"/>
        <w:jc w:val="center"/>
        <w:rPr>
          <w:bCs/>
        </w:rPr>
      </w:pPr>
      <w:r>
        <w:rPr/>
        <w:t>для нужд АО «Томскэнергосбыт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88 239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: Рекламно-информационные услуги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937"/>
        <w:gridCol w:w="4897"/>
      </w:tblGrid>
      <w:tr>
        <w:trPr>
          <w:tblHeader w:val="true"/>
          <w:trHeight w:val="4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0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Лот: Рекламно-информационные услуги для нужд АО «Томскэнергосбыт»</w:t>
            </w:r>
          </w:p>
        </w:tc>
      </w:tr>
      <w:tr>
        <w:trPr>
          <w:trHeight w:val="48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екламная группа «Призм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: 7017152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1 17:41:00 (по московскому времени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Рекламная группа «Призма» (7017152981/7017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окончании срока подачи заявок поступил один конверт с предложением на участие в открытом конкурсе в электронной форме, на основании п. 4.17.1.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Рекламная группа «Призма» (7017152981/701701001)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по Лот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В связи с тем, что по окончании срока подачи заявок на участие в открытом конкурсе в электронной форме была подана только 1 (одна) заявка от ООО «Рекламная группа «Призма» (7017152981/701701001) и эта заявка признана соответствующей требованиям и условиям, предусмотренными Закупочной документации, на основании п. 4.14.3. Закупочной документации Заказчик вправе заключить договор с ООО «Рекламная группа «Призма» (7017152981/701701001) после получения решения Центрального закупочного комитета Заказчика о заключении такого договора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44:00Z</dcterms:created>
  <dc:creator/>
  <dc:description/>
  <cp:keywords/>
  <dc:language>en-US</dc:language>
  <cp:lastModifiedBy/>
  <dcterms:modified xsi:type="dcterms:W3CDTF">2021-11-29T03:36:00Z</dcterms:modified>
  <cp:revision>1</cp:revision>
  <dc:subject/>
  <dc:title>Протокол вскрытия конвертов</dc:title>
</cp:coreProperties>
</file>